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6" w:hanging="0"/>
        <w:rPr/>
      </w:pPr>
      <w:r>
        <w:rPr/>
        <w:t>PS8-34</w:t>
      </w:r>
      <w:r>
        <w:rPr/>
        <w:t>用記名板テンプレート【</w:t>
      </w:r>
      <w:r>
        <w:rPr/>
        <w:t>PS8-34</w:t>
      </w:r>
      <w:r>
        <w:rPr/>
        <w:t>】</w:t>
      </w:r>
    </w:p>
    <w:tbl>
      <w:tblPr>
        <w:tblW w:w="8160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  <w:gridCol w:w="210"/>
        <w:gridCol w:w="255"/>
      </w:tblGrid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2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PS8-2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半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123456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65432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全角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１２３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３２１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</w:rPr>
              <w:t>ａｂｃ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  <w:t>abc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7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8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1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2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3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5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6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0"/>
              </w:rPr>
              <w:t>17</w:t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187" w:right="-47" w:hanging="1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  <w:tr>
        <w:trPr>
          <w:trHeight w:val="459" w:hRule="exac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140"/>
              <w:ind w:left="-94" w:right="-99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</w:rPr>
            </w:r>
          </w:p>
        </w:tc>
      </w:tr>
    </w:tbl>
    <w:p>
      <w:pPr>
        <w:pStyle w:val="Normal"/>
        <w:ind w:left="-6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968" w:right="700" w:gutter="0" w:header="0" w:top="804" w:footer="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03:13:00Z</dcterms:created>
  <dc:creator>user5</dc:creator>
  <dc:description/>
  <dc:language>en-US</dc:language>
  <cp:lastModifiedBy>user1</cp:lastModifiedBy>
  <cp:lastPrinted>2003-07-31T12:06:00Z</cp:lastPrinted>
  <dcterms:modified xsi:type="dcterms:W3CDTF">2003-08-22T01:58:00Z</dcterms:modified>
  <cp:revision>5</cp:revision>
  <dc:subject/>
  <dc:title>ＰＸテンプレート</dc:title>
</cp:coreProperties>
</file>