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8-20</w:t>
      </w:r>
      <w:r>
        <w:rPr/>
        <w:t>用記名板テンプレート【</w:t>
      </w:r>
      <w:r>
        <w:rPr/>
        <w:t>PS8-20</w:t>
      </w:r>
      <w:r>
        <w:rPr/>
        <w:t>】</w:t>
      </w:r>
    </w:p>
    <w:tbl>
      <w:tblPr>
        <w:tblW w:w="475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</w:tblGrid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2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2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br w:type="column"/>
      </w: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4756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  <w:gridCol w:w="238"/>
        <w:gridCol w:w="216"/>
      </w:tblGrid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804" w:footer="0" w:bottom="40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3:04:00Z</dcterms:created>
  <dc:creator>user5</dc:creator>
  <dc:description/>
  <dc:language>en-US</dc:language>
  <cp:lastModifiedBy>user1</cp:lastModifiedBy>
  <cp:lastPrinted>2003-07-31T12:06:00Z</cp:lastPrinted>
  <dcterms:modified xsi:type="dcterms:W3CDTF">2003-08-22T01:58:00Z</dcterms:modified>
  <cp:revision>5</cp:revision>
  <dc:subject/>
  <dc:title>ＰＸテンプレート</dc:title>
</cp:coreProperties>
</file>