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7-50</w:t>
      </w:r>
      <w:r>
        <w:rPr/>
        <w:t>用記名板テンプレート【</w:t>
      </w:r>
      <w:r>
        <w:rPr/>
        <w:t>PS7-50,PX7-50</w:t>
      </w:r>
      <w:r>
        <w:rPr/>
        <w:t>】</w:t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</w:tblGrid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5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5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5</w:t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5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5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5</w:t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540" w:right="700" w:gutter="0" w:header="0" w:top="572" w:footer="0" w:bottom="4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39:00Z</dcterms:created>
  <dc:creator>user5</dc:creator>
  <dc:description/>
  <dc:language>en-US</dc:language>
  <cp:lastModifiedBy>user1</cp:lastModifiedBy>
  <cp:lastPrinted>2003-07-31T12:06:00Z</cp:lastPrinted>
  <dcterms:modified xsi:type="dcterms:W3CDTF">2003-08-05T04:55:00Z</dcterms:modified>
  <cp:revision>6</cp:revision>
  <dc:subject/>
  <dc:title>ＰＸテンプレート</dc:title>
</cp:coreProperties>
</file>