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" w:hanging="0"/>
        <w:rPr/>
      </w:pPr>
      <w:r>
        <w:rPr/>
        <w:t>PS-36</w:t>
      </w:r>
      <w:r>
        <w:rPr/>
        <w:t>用記名板テンプレート【</w:t>
      </w:r>
      <w:r>
        <w:rPr/>
        <w:t>PS-36,PX-36,HTXE-36</w:t>
      </w:r>
      <w:r>
        <w:rPr/>
        <w:t>】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  <w:gridCol w:w="272"/>
        <w:gridCol w:w="278"/>
      </w:tblGrid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S-36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X-3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HTX-3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半角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123456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65432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全角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１２３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３２１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S-36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X-3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HTX-3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半角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123456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65432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全角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１２３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３２１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8</w:t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968" w:right="700" w:gutter="0" w:header="0" w:top="1012" w:footer="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4:38:00Z</dcterms:created>
  <dc:creator>user5</dc:creator>
  <dc:description/>
  <dc:language>en-US</dc:language>
  <cp:lastModifiedBy>user1</cp:lastModifiedBy>
  <cp:lastPrinted>2003-07-31T12:06:00Z</cp:lastPrinted>
  <dcterms:modified xsi:type="dcterms:W3CDTF">2003-08-29T04:53:00Z</dcterms:modified>
  <cp:revision>4</cp:revision>
  <dc:subject/>
  <dc:title>ＰＸテンプレート</dc:title>
</cp:coreProperties>
</file>